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цесс присоединения России к ОЭСР: анализ соответствия методологии и практики российской статистики требованиям ОЭСР</w:t>
      </w:r>
    </w:p>
    <w:p>
      <w:pPr>
        <w:pStyle w:val="Normal"/>
        <w:autoSpaceDE w:val="false"/>
        <w:spacing w:lineRule="auto" w:line="360"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360" w:before="12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С начала 1990-х гг. основной задачей российской статистики становится приведение отечественной статистической методологии и практики в соответствии с международными стандартами. За истекший двадцатилетний период проделана огромная работа по адаптации официальной статистики России к современным требованиям. В настоящее время наша статистика в целом соответствует требованиям международных организаций системы ООН. Это подтверждается результатами комплексных оценок, проведенных Всемирным банком, МВФ и Евросоюзом. </w:t>
      </w:r>
    </w:p>
    <w:p>
      <w:pPr>
        <w:pStyle w:val="3"/>
        <w:spacing w:lineRule="auto" w:line="360"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месте с тем, процесс вступления в ОЭСР ставит перед нами новые вызовы, связанные с обеспечением этой организации своевременными и гармонизированными данными. Мандат ОЭСР предусматривает довольно глубокий анализ экономик государств-членов, который служит основой для многосторонних переговоров по экономической проблематике. </w:t>
      </w:r>
    </w:p>
    <w:p>
      <w:pPr>
        <w:pStyle w:val="3"/>
        <w:spacing w:lineRule="auto" w:line="360"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ая статистика является неотъемлемой частью комплексного обзора российской экономики со стороны ОЭСР. Для оценки качества предоставляемой информации используются так называемые «Статистические требования к странам-кандидатам». Они предполагают проверку методологической сопоставимости и качества данных статистики по трем основным направлениям: нормативная база, методология и возможность интеграции в информационный системы ОЭСР. </w:t>
      </w:r>
    </w:p>
    <w:p>
      <w:pPr>
        <w:pStyle w:val="3"/>
        <w:spacing w:lineRule="auto" w:line="360"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собой представляют статистические стандарты ОЭСР? По большинству направлений Организация использует имеющиеся в системе ООН рекомендации и методологические справочники. Однако в части макроэкономической статистики, статистики предприятий, финансовой и ценовой статистики требования ОЭСР носят более продвинутый, детальный характер. Многие рекомендации являются совместными разработками с Евростатом и МВФ. Обязательная реализация этих требований видится нам одним из действенных рычагов дальнейшего развития российской статистики. </w:t>
      </w:r>
    </w:p>
    <w:p>
      <w:pPr>
        <w:pStyle w:val="3"/>
        <w:spacing w:lineRule="auto" w:line="360" w:before="120" w:after="0"/>
        <w:ind w:left="0" w:firstLine="709"/>
        <w:jc w:val="both"/>
        <w:rPr/>
      </w:pPr>
      <w:r>
        <w:rPr>
          <w:sz w:val="28"/>
          <w:szCs w:val="28"/>
        </w:rPr>
        <w:t xml:space="preserve">В течение последних четырех лет оценка российской статистики осуществлялась посредством миссий ОЭСР, совместных семинаров, заполнения пилотных вопросников. </w:t>
      </w:r>
    </w:p>
    <w:p>
      <w:pPr>
        <w:pStyle w:val="3"/>
        <w:spacing w:lineRule="auto" w:line="360" w:before="120" w:after="0"/>
        <w:ind w:left="0" w:firstLine="709"/>
        <w:jc w:val="both"/>
        <w:rPr/>
      </w:pPr>
      <w:r>
        <w:rPr>
          <w:sz w:val="28"/>
          <w:szCs w:val="28"/>
        </w:rPr>
        <w:t xml:space="preserve">По итогам этой работы подготовлен обзор российской статистической системы в рамках процесса вступления России в ОЭСР, который охватывает все направления официальной статистики. Обзор был представлен на заседании Комитета ОЭСР по статистике в июне 2012 года. Мы ожидаем, что гриф конфиденциальности будет снят с этого документа до конца текущего года, и мы сможем представить его широкой общественности. </w:t>
      </w:r>
    </w:p>
    <w:p>
      <w:pPr>
        <w:pStyle w:val="3"/>
        <w:spacing w:lineRule="auto" w:line="360"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ллельно Росстат проводил внутреннюю оценку своего потенциала по заполнению вопросников, результаты которой во многом совпали с выводами, приведенными в обзоре ОЭСР. </w:t>
      </w:r>
    </w:p>
    <w:p>
      <w:pPr>
        <w:pStyle w:val="3"/>
        <w:spacing w:lineRule="auto" w:line="360"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проведенного анализа, можно сделать вывод, что в целом российская статистика уже сейчас удовлетворяет минимальным требованиям ОЭСР, однако отдельные положения нормативно-правовой базы отличаются от принятых в странах ОЭСР. Это негативно сказывается на расчете отдельных значимых для ОЭСР показателей. В частности, это касается отсутствия необходимого набора данных для оценки «демографии» предприятий, обязательности участия населения в переписи, применения новых классификаторов. В обзоре также содержатся замечания по межведомственной координации, а также по отдельным направлениям статистики в части охвата и своевременности предоставляемых данных.</w:t>
      </w:r>
    </w:p>
    <w:p>
      <w:pPr>
        <w:pStyle w:val="3"/>
        <w:spacing w:lineRule="auto" w:line="360" w:before="120" w:after="0"/>
        <w:ind w:left="0" w:firstLine="709"/>
        <w:jc w:val="both"/>
        <w:rPr/>
      </w:pPr>
      <w:r>
        <w:rPr>
          <w:sz w:val="28"/>
          <w:szCs w:val="28"/>
        </w:rPr>
        <w:t xml:space="preserve">Решение большинства методологических вопросов по отраслевой статистике уже предусмотрено в рамках текущих и среднесрочных планов Росстата. Однако существует целый ряд комплексных проблем, на которых хотелось бы остановиться особо. Решение большинства из них непосредственно связано с совершенствованием нормативно-правовой базы и межведомственного взаимодействия.  </w:t>
      </w:r>
    </w:p>
    <w:p>
      <w:pPr>
        <w:pStyle w:val="Normal"/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циональные счета</w:t>
      </w:r>
      <w:r>
        <w:rPr>
          <w:sz w:val="28"/>
          <w:szCs w:val="28"/>
        </w:rPr>
        <w:t xml:space="preserve"> являются предметом пристального внимания ОЭСР, поскольку являются основой всей макроэкономической статистики. </w:t>
      </w:r>
    </w:p>
    <w:p>
      <w:pPr>
        <w:pStyle w:val="Normal"/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национальных счетов в России ведется преимущественно Росстатом, за исключением финансового счета, разработка которого в соответствии с Федеральным законом поручена Центральному Банку. При этом за Росстатом остается координирующая роль в области методологии национальных счетов. </w:t>
      </w:r>
    </w:p>
    <w:p>
      <w:pPr>
        <w:pStyle w:val="Normal"/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ие национальные счета удовлетворяют минимальным требованиям ОЭСР. Вместе с тем, с точки зрения охвата данные Росстата по национальным счетам отвечают требованиям ОЭСР не в полной мере. </w:t>
      </w:r>
    </w:p>
    <w:p>
      <w:pPr>
        <w:pStyle w:val="Normal"/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оссии не ведется финансовый счет. Это не дает возможность предоставлять в ОЭСР данные по финансовой статистике. Банк России планирует решить эту проблему к 2017 году. По учету жилищным услугам и условно исчисленной ренте домовладельцев Росстатом уже подготовлена соответствующая методика. ОЭСР также рекомендует улучшить охват активов, в особенности относящихся к природной окружающей среде, провести ретроспективные расчеты по годовым и квартальным данным, обеспечить разбивку квартальных счетов по институциональным секторам. Российские классификаторы, используемые в СНС, не в полной мере соответствуют требованиям ОЭСР. Это относится в первую очередь к классификаторам, необходимым для сбора данных по основному капиталу, финансовым активам, запасам, произведенных нефинансовых активов и анализа ценностей.</w:t>
      </w:r>
    </w:p>
    <w:p>
      <w:pPr>
        <w:pStyle w:val="Normal"/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ый в 2011 году был План развития российских национальных счетов до 2017 года призван нивелировать все имеющиеся расхождения. Этот план носит межведомственный характер и регулярно актуализируется с учетом новых потребностей. В соответствии с Планом к 2017 году должен быть завершен переход к построению полного набора счетов СНС, а также внедрены классификации, предусмотренные международными стандартами. </w:t>
      </w:r>
    </w:p>
    <w:p>
      <w:pPr>
        <w:pStyle w:val="Normal"/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развития СНС до 2017 года переводит национальные счета России на качественно новый уровень, который требует новых условий его реализации. </w:t>
      </w:r>
    </w:p>
    <w:p>
      <w:pPr>
        <w:pStyle w:val="Normal"/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представляется важным и своевременным нормативное закрепление стандартов системы национальных счетов в России. В настоящее время нет ни одного законодательного акта, в котором система национальных счетов определялась бы в качестве стандартной методологии статистического описания экономических процессов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8"/>
          <w:szCs w:val="28"/>
        </w:rPr>
        <w:t>В то же время, в Европейском Союзе принят ряд законодательных актов, позволяющих разрабатывать систему методологически согласованных макроэкономических показателей, используемых для анализа экономического состояния стран и принятия решений в области экономической политики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8"/>
          <w:szCs w:val="28"/>
        </w:rPr>
        <w:t>Необходимо учитывать, что национальные счета строятся на основе информационных ресурсов, разрабатываемых различными субъектами официального статистического учета (Центральным Банком Российской Федерации, Министерством финансов Российской Федерации, Федеральной таможенной службой и другими министерствами и ведомствами). При этом для разработки национальных счетов требуются согласование форм статистического наблюдения, гармонизация данных по содержанию, единицам и срокам.</w:t>
      </w:r>
    </w:p>
    <w:p>
      <w:pPr>
        <w:pStyle w:val="TextBodyIndent"/>
        <w:spacing w:lineRule="auto" w:line="360" w:before="120" w:after="0"/>
        <w:ind w:left="0" w:firstLine="720"/>
        <w:jc w:val="both"/>
        <w:rPr/>
      </w:pPr>
      <w:r>
        <w:rPr>
          <w:sz w:val="28"/>
          <w:szCs w:val="28"/>
        </w:rPr>
        <w:t xml:space="preserve">В настоящее время Росстатом разработана поправка к Закону о статистике, определяющая Росстат координатором составления статистики национальных счетов и ответственным за разработку методологии национальных счетов. Это позволит значительно повысить качество и оперативность разработки макроэкономических показателей. </w:t>
      </w:r>
    </w:p>
    <w:p>
      <w:pPr>
        <w:pStyle w:val="Heading1"/>
        <w:spacing w:lineRule="auto" w:line="360" w:before="12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b/>
          <w:sz w:val="28"/>
          <w:szCs w:val="28"/>
        </w:rPr>
        <w:t>Межведомственная координация</w:t>
      </w:r>
      <w:r>
        <w:rPr>
          <w:sz w:val="28"/>
          <w:szCs w:val="28"/>
        </w:rPr>
        <w:t xml:space="preserve"> в области статистики является еще одним объектом критики со стороны ОЭСР. Следует признать, что доступ Росстата к административным базам данных является недостаточным, что приводит к пробелам в данных и несопоставимости показателей. 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8"/>
          <w:szCs w:val="28"/>
        </w:rPr>
        <w:t>Закон о статистике 2007 года создает правовую основу для использования административных источников данных для статистических целей. В этом законе, а также в законе «О развитии малого и среднего предпринимательства» содержится норма, обязывающая федеральные органы государственной власти безвозмездно предоставлять Росстату административные данные, необходимые для формирования официальной статистической информации. В том числе это относится и к сведениям о налогоплательщиках, доступ к которым ограничен федеральными законами.</w:t>
      </w:r>
    </w:p>
    <w:p>
      <w:pPr>
        <w:pStyle w:val="TextBodyIndent"/>
        <w:spacing w:lineRule="auto" w:line="360" w:before="120" w:after="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месте с тем, на практике правовые основы применения административных данных для целей статистики не реализуются. В частности, Росстат не может использовать данные Федеральной налоговой службы. По крайней мере так, как делают статслужбы стран ОЭСР. 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8"/>
          <w:szCs w:val="28"/>
        </w:rPr>
        <w:t xml:space="preserve">ФНС, ссылаясь на налоговую тайну, отказывается предоставлять пообъектные данные о результатах деятельности налогоплательщиков. В результате Росстат не в состоянии формировать «демографию» предприятий, которая бы соответствовала требованиям и определениям ОЭСР. Недостаточная информационная база не позволяет определить быстро развивающиеся предприятия и, соответственно, перспективные направления экономической деятельности. </w:t>
      </w:r>
    </w:p>
    <w:p>
      <w:pPr>
        <w:pStyle w:val="TextBodyIndent"/>
        <w:spacing w:lineRule="auto" w:line="360"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 зарубежных стран показывает, что практика широкого использования данных налоговой службы способствует повышению качества и согласованности данных и позволяет уменьшить нагрузку на респондентов. Такая практика соответствует рекомендациям международных организаций и основывается на национальном законодательстве. В Европейском союзе это установлено соответствующим решением Европейского парламента.</w:t>
      </w:r>
      <w:r>
        <w:rPr>
          <w:bCs/>
          <w:sz w:val="28"/>
          <w:szCs w:val="28"/>
        </w:rPr>
        <w:t xml:space="preserve"> В США налоговый кодекс обязывает представлять для статистических целей информацию, содержащуюся в налоговых декларациях. А в скандинавских странах разработка налоговых деклараций осуществляется с учетом интересов официальных статистиков.</w:t>
      </w:r>
    </w:p>
    <w:p>
      <w:pPr>
        <w:pStyle w:val="TextBodyIndent"/>
        <w:spacing w:lineRule="auto" w:line="360"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основании административных источников национальные статистические службы формируют широкий спектр статистических показателей (оплата труда, выпуск, инвестиции, отдельные компоненты ВВП и ВРП и ряд др.).</w:t>
      </w:r>
    </w:p>
    <w:p>
      <w:pPr>
        <w:pStyle w:val="Normal"/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ие годы Росстат тесно взаимодействует с Банком России и Минфином России по вопросам информационного обеспечения расчетов национальных счетов. Наблюдается существенный прогресс и взаимная заинтересованность. Но есть и другие примеры. Налоговая служба, Пенсионный фонд, Фонд социального страхования располагают информационными ресурсами для построения национальных счетов, но отказываются представлять ее в Росстат, ссылаясь на обеспечение конфиденциальности или отсутствие поручений Правительства Российской Федерации. 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8"/>
          <w:szCs w:val="28"/>
        </w:rPr>
        <w:t>В 2008 году ООН принят новый стандарт национальных счетов, учитывающий новые экономические реалии. Внедрение этого стандарта возможно только при условии четкого межведомственного взаимодействия и радикальной перестройки межведомственных информационных потоков.</w:t>
      </w:r>
    </w:p>
    <w:p>
      <w:pPr>
        <w:pStyle w:val="Normal"/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тат предпринимает попытки наладить взаимоотношения с ФНС России и другими владельцами административных источников. Параллельно ведется работа в рамках законодательной деятельности, связанной с вступлением в ОЭСР. 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точки зрения ОЭСР существенный пробел в законодательной базе – отсутствие нормы, устанавливающей </w:t>
      </w:r>
      <w:r>
        <w:rPr>
          <w:b/>
          <w:sz w:val="28"/>
          <w:szCs w:val="28"/>
        </w:rPr>
        <w:t>обязательность участия в переписи населения</w:t>
      </w:r>
      <w:r>
        <w:rPr>
          <w:sz w:val="28"/>
          <w:szCs w:val="28"/>
        </w:rPr>
        <w:t xml:space="preserve">. В странах-членах ОЭСР такая норма закреплена законодательно. В России же участие в переписи населения является общественной обязанностью. 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бую действенность такого правового регулирования подтвердили результаты Всероссийских переписей 2002 и 2010 гг. Наблюдается существенное увеличение числа лиц, не ответивших на отдельные вопросы переписного листа. Во многом это связано с отсутствием обязанности предоставления сведений. 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Росстатом подготовлены соответствующие предложения о внесении изменений в Федеральный закон «О Всероссийской переписи населения»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ценке правовых и институциональных аспектов деятельности российской статистической системы ОЭСР использовал в качестве эталона 10 Основополагающих принципов официальной статистики, утвержденных ООН 20 лет назад. Это своеобразный кодекс поведения как для всей глобальной статистической системы, так и для официальных статистиков в отдельных странах. Приверженность принципам – одна из фундаментальных основ деятельности российской статистической системы. Тем не менее, реализация одного ключевых принципов – принципа </w:t>
      </w:r>
      <w:r>
        <w:rPr>
          <w:b/>
          <w:sz w:val="28"/>
          <w:szCs w:val="28"/>
        </w:rPr>
        <w:t>конфиденциальности первичных данных</w:t>
      </w:r>
      <w:r>
        <w:rPr>
          <w:sz w:val="28"/>
          <w:szCs w:val="28"/>
        </w:rPr>
        <w:t xml:space="preserve"> – вызывает некоторые опасения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8"/>
          <w:szCs w:val="28"/>
        </w:rPr>
        <w:t>Опыт применения соответствующей статьи федерального закона о статистике показывает необходимость более детальной проработки норм ее применения. Органы прокуратуры, судебные приставы, органы внутренних дел регулярно направляют в территориальные органы Росстата запросы о предоставлении им первичных статистических данных. Эти данные содержатся в формах федерального статистического наблюдения. Основание этих органов для подобного рода запросов - обеспечение выполнения контрольных и надзорных функций. Позиция Росстата, основанная на правовых нормах, установленных законом о статистике, а также на международных рекомендациях, заключается в недопустимости разглашения или распространения первичных данных и первичные статистические данные респондентов органами государственной статистики правоохранительным органам не предоставляются.</w:t>
      </w:r>
    </w:p>
    <w:p>
      <w:pPr>
        <w:pStyle w:val="3"/>
        <w:spacing w:lineRule="auto" w:line="360"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озникает правовая коллизия, когда правоохранительные органы в соответствии с законами об их деятельности наделены правом получения необходимых данных при совершении исполнительных действий, а за Росстатом не закреплена обязанность предоставления им таких данных и, более того, установлена ответственность за разглашение первичных статистических данных. </w:t>
      </w:r>
    </w:p>
    <w:p>
      <w:pPr>
        <w:pStyle w:val="3"/>
        <w:spacing w:lineRule="auto" w:line="360" w:before="120" w:after="0"/>
        <w:ind w:left="0" w:firstLine="709"/>
        <w:jc w:val="both"/>
        <w:rPr/>
      </w:pPr>
      <w:r>
        <w:rPr>
          <w:sz w:val="28"/>
          <w:szCs w:val="28"/>
        </w:rPr>
        <w:t>На практике отсутствие надлежащего правового регулирования взаимодействия приводят к неоднозначным и противоречивым решениям судебных инстанций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8"/>
          <w:szCs w:val="28"/>
        </w:rPr>
        <w:t>Генеральная прокуратура Российской Федерации считает, что данная спорная ситуация может быть разрешена путем внесения изменений в законодательство. Полагаем необходимым оперативно внести в Правительство Российской Федерации необходимые изменения в Закон о статистике, однозначно устанавливающие приоритет данного закона при наличии разногласий, связанных с предоставлением первичных данных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точки зрения инфраструктурных вопросов ОЭСР рекомендует скорейшее решение проблем по разработке и применению новых </w:t>
      </w:r>
      <w:r>
        <w:rPr>
          <w:b/>
          <w:sz w:val="28"/>
          <w:szCs w:val="28"/>
        </w:rPr>
        <w:t>общероссийских классификаторов</w:t>
      </w:r>
      <w:r>
        <w:rPr>
          <w:sz w:val="28"/>
          <w:szCs w:val="28"/>
        </w:rPr>
        <w:t xml:space="preserve">, гармонизированных с международными. Задачи по развитию системы классификаций показаны на сайде. 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2010 года Росстатом применяются принципиально новые для российской экономики в условиях рыночных отношений Общероссийский классификатор видов экономической деятельности (ОКВЭД-2007) и Общероссийский классификатор продукции по видам экономической деятельности (ОКПД-2007), позволяющие предоставлять всем категориям пользователей сопоставимую на международном и национальном уровнях статистическую информацию. Эти классификаторы были разработаны Минэкономразвития России на базе европейских классификаций </w:t>
      </w:r>
      <w:r>
        <w:rPr>
          <w:sz w:val="28"/>
          <w:szCs w:val="28"/>
          <w:lang w:val="en-US"/>
        </w:rPr>
        <w:t>NACE</w:t>
      </w:r>
      <w:r>
        <w:rPr>
          <w:sz w:val="28"/>
          <w:szCs w:val="28"/>
        </w:rPr>
        <w:t xml:space="preserve"> 1.1 и </w:t>
      </w:r>
      <w:r>
        <w:rPr>
          <w:sz w:val="28"/>
          <w:szCs w:val="28"/>
          <w:lang w:val="en-US"/>
        </w:rPr>
        <w:t>CPA</w:t>
      </w:r>
      <w:r>
        <w:rPr>
          <w:sz w:val="28"/>
          <w:szCs w:val="28"/>
        </w:rPr>
        <w:t xml:space="preserve">-2002. 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большой проблемой стало то, что другие ведомства в своей практике применяют не эти новые версии классификаторов, а старые, формально не отмененные Росстандартом. 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8"/>
          <w:szCs w:val="28"/>
        </w:rPr>
        <w:t xml:space="preserve">Так, прежние версии классификаторов применяют: 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НС России - при государственной регистрации налоговыми органами юридических лиц. 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траслевые» министерства - при разработке технических регламентов и стандартов на выпускаемую продукцию. 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8"/>
          <w:szCs w:val="28"/>
        </w:rPr>
        <w:t xml:space="preserve">Федеральное Казначейство - для проведения госзакупок товаров и услуг бюджетными учреждениями. 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сложилась неоднозначная ситуация с идентификацией видов экономической деятельности и продукции, не обеспечивается сопряжение государственных информационных систем и ресурсов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имеет место дополнительная нагрузка на бизнес-сообщество, когда предприятия вынуждены применять для каждого случая разные классификаторы. Вопрос о необходимости отмены «устаревших» классификаторов неоднократно ставился Росстатом перед Минэкономразвития России, которое считает, что отменять ОКВЭД-1, ОКП и ОКДП пока еще рано и это надо будет сделать после того, как Минэкономразвития России разработает, а все ведомства внедрят новые версии ОКВЭД-2 и ОКПД-2, которые будут построены на базе </w:t>
      </w:r>
      <w:r>
        <w:rPr>
          <w:sz w:val="28"/>
          <w:szCs w:val="28"/>
          <w:lang w:val="en-US"/>
        </w:rPr>
        <w:t>NACE</w:t>
      </w:r>
      <w:r>
        <w:rPr>
          <w:sz w:val="28"/>
          <w:szCs w:val="28"/>
        </w:rPr>
        <w:t xml:space="preserve">-2 и </w:t>
      </w:r>
      <w:r>
        <w:rPr>
          <w:sz w:val="28"/>
          <w:szCs w:val="28"/>
          <w:lang w:val="en-US"/>
        </w:rPr>
        <w:t>CPA</w:t>
      </w:r>
      <w:r>
        <w:rPr>
          <w:sz w:val="28"/>
          <w:szCs w:val="28"/>
        </w:rPr>
        <w:t xml:space="preserve">-2008. </w:t>
      </w:r>
    </w:p>
    <w:p>
      <w:pPr>
        <w:pStyle w:val="TextBodyIndent"/>
        <w:spacing w:lineRule="auto" w:line="360" w:before="120" w:after="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ереход всех федеральных органов исполнительной власти на ОКПД-2007 сдерживался еще тем, что срок действия ОКПД-2007, установленный Минэкономразвития России и Росстандартом, сначала был искусственно ограничен до 1 января 2011 года, а затем продлен лишь до 1 января 2013 года. Сейчас решается вопрос о продлении действия этих классификаторов до 1 января 2016 года, когда планируется перейти на новые версии ОКВЭД-2 и ОКПД-2.</w:t>
      </w:r>
    </w:p>
    <w:p>
      <w:pPr>
        <w:pStyle w:val="TextBodyIndent"/>
        <w:spacing w:lineRule="auto" w:line="360" w:before="120" w:after="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Нерешенные проблемы применения ОКПД-2007 порождают проблемы с разработкой взаимоувязанных с ним новых версий других общероссийских классификаторов - Общероссийского классификатора основных фондов (ОКОФ), гармонизированного с Классификацией экономических активов СНС, а также Общероссийского классификатора полезных ископаемых и подземных вод (ОКПИиПВ).</w:t>
      </w:r>
    </w:p>
    <w:p>
      <w:pPr>
        <w:pStyle w:val="TextBodyIndent"/>
        <w:spacing w:lineRule="auto" w:line="360" w:before="120" w:after="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проблемы внедрения использования классификаторов пронизывают все направления статистики и требуют соответствующих решений.</w:t>
      </w:r>
    </w:p>
    <w:p>
      <w:pPr>
        <w:pStyle w:val="TextBodyIndent"/>
        <w:spacing w:lineRule="auto" w:line="360" w:before="120" w:after="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120" w:after="120"/>
        <w:ind w:left="0" w:firstLine="883"/>
        <w:jc w:val="both"/>
        <w:rPr/>
      </w:pPr>
      <w:r>
        <w:rPr>
          <w:sz w:val="28"/>
          <w:szCs w:val="28"/>
        </w:rPr>
        <w:t xml:space="preserve">Для осуществления мер, направленных на приведение статистической методологии и практики России в соответствие со стандартами ОЭСР Росстат предполагает использовать следующие механизмы. </w:t>
      </w:r>
    </w:p>
    <w:p>
      <w:pPr>
        <w:pStyle w:val="TextBodyIndent"/>
        <w:spacing w:lineRule="auto" w:line="360" w:before="120" w:after="120"/>
        <w:ind w:left="0" w:firstLine="883"/>
        <w:jc w:val="both"/>
        <w:rPr/>
      </w:pPr>
      <w:r>
        <w:rPr>
          <w:sz w:val="28"/>
          <w:szCs w:val="28"/>
        </w:rPr>
        <w:t>1.</w:t>
        <w:tab/>
        <w:t>В марте с.г. Правительством утвержден План законодательной работы по приведению российской нормативной-правовой базы в соответствие с нормами ОЭСР. Росстат инициировал включение в План позиций, которые будут способствовать более полному использованию административных данных и эффективному межведомственному информационному обмену.</w:t>
      </w:r>
    </w:p>
    <w:p>
      <w:pPr>
        <w:pStyle w:val="TextBodyIndent"/>
        <w:spacing w:lineRule="auto" w:line="360" w:before="120" w:after="120"/>
        <w:ind w:left="0" w:firstLine="883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 уровне статистической системы Росстат планомерно адаптирует планы развития отдельных направлений статистики к требованиям ОЭСР. Один из примеров – План развития национальных счетов до 2017 года, учитывающий последние рекомендации ОЭСР.</w:t>
      </w:r>
    </w:p>
    <w:p>
      <w:pPr>
        <w:pStyle w:val="TextBodyIndent"/>
        <w:spacing w:lineRule="auto" w:line="360" w:before="120" w:after="120"/>
        <w:ind w:left="0" w:firstLine="883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 завершению процесса оценки российской статистики Росстат планирует подготовить среднесрочный план действий по реализации рекомендаций ОЭСР, содержащихся в итоговом обзоре. Он будет базироваться как на результатах обзора, так и на нашей внутренней оценке заполняемости вопросников ОЭСР.</w:t>
      </w:r>
    </w:p>
    <w:p>
      <w:pPr>
        <w:pStyle w:val="TextBodyIndent"/>
        <w:spacing w:lineRule="auto" w:line="360" w:before="120" w:after="120"/>
        <w:ind w:left="0" w:firstLine="883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Начиная с 2012 года в рамках ежегодных федеральных планов мероприятий в рамках процесса присоединения Росстат планирует расширять и активизировать свое участие в рабочих органах ОЭСР. Это позволит более детально ознакомиться с методологической базой и новыми требованиями Организации. </w:t>
      </w:r>
    </w:p>
    <w:p>
      <w:pPr>
        <w:pStyle w:val="TextBodyIndent"/>
        <w:spacing w:lineRule="auto" w:line="360" w:before="120" w:after="120"/>
        <w:ind w:left="0" w:firstLine="883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 xml:space="preserve">Для обеспечения скоординированного заполнения вопросников ОЭСР планируется использовать Федеральный план статистических работ, в котором ведомствам будет поручаться обеспечение представления соответствующих данных. </w:t>
      </w:r>
    </w:p>
    <w:p>
      <w:pPr>
        <w:pStyle w:val="TextBodyIndent"/>
        <w:spacing w:lineRule="auto" w:line="360" w:before="120" w:after="120"/>
        <w:ind w:left="0" w:firstLine="883"/>
        <w:jc w:val="both"/>
        <w:rPr/>
      </w:pPr>
      <w:r>
        <w:rPr>
          <w:sz w:val="28"/>
          <w:szCs w:val="28"/>
        </w:rPr>
        <w:t>6.</w:t>
        <w:tab/>
        <w:t>Мы хотели бы обеспечить широкое распространение в России итогового обзора российской статистической системы. Это еще одна возможность привлечь внимание общества к проблемам официальной статистики. С ОЭСР согласована возможность проведения презентации обзора осенью 2012 года.</w:t>
      </w:r>
    </w:p>
    <w:p>
      <w:pPr>
        <w:pStyle w:val="TextBodyIndent"/>
        <w:spacing w:lineRule="auto" w:line="360" w:before="120" w:after="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4:29:00Z</dcterms:created>
  <dc:creator>Zarubina</dc:creator>
  <dc:description/>
  <dc:language>en-US</dc:language>
  <cp:lastModifiedBy>Дунаева Е.С.</cp:lastModifiedBy>
  <cp:lastPrinted>2012-07-13T15:19:00Z</cp:lastPrinted>
  <dcterms:modified xsi:type="dcterms:W3CDTF">2012-07-13T14:29:00Z</dcterms:modified>
  <cp:revision>2</cp:revision>
  <dc:subject/>
  <dc:title>Деятельность Росстата по сбору первичных статистических данных и формированию официальной статистической информации осуществляется в целом в рамках действующего федерального законодательства об официальном статистическом учете</dc:title>
</cp:coreProperties>
</file>